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 мая 2025                                                                                      №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от 22.02.2024 №17 </w:t>
      </w:r>
    </w:p>
    <w:p>
      <w:pPr>
        <w:pStyle w:val="Normal"/>
        <w:jc w:val="center"/>
        <w:rPr/>
      </w:pPr>
      <w:r>
        <w:rPr>
          <w:b/>
        </w:rPr>
        <w:t>«Об утверждении Положения об охране труда в сельском поселении «Богомягковское»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трудовым кодексом Российской Федерации от 30.12.2001 №197-ФЗ, внесенным протестом межрайонной Шилкинской прокуратуры, руководствуясь Уставом сельского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1. Внести изменения в постановление администрации сельского поселения «Богомягковское» от 22.02.2024 №17</w:t>
      </w:r>
      <w:r>
        <w:rPr>
          <w:b/>
        </w:rPr>
        <w:t xml:space="preserve"> «</w:t>
      </w:r>
      <w:r>
        <w:rPr/>
        <w:t xml:space="preserve">Об утверждении Положения об охране труда в сельском поселении «Богомягковское»», следующего содержания: </w:t>
      </w:r>
    </w:p>
    <w:p>
      <w:pPr>
        <w:pStyle w:val="Heading5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  Раздел 5 пункт 5.4 изложить в следующей редакции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«5.4.При составлении ежегодного плана мероприятий по улучшению условий труда в администрации сельского поселения «Богомягковское» за основу берется Приказ Министерства труда и социального развития Российской Федерации от 29.10.2021 года № 771н «Об утверждении примерного перечня ежегодно реализуемых работодателем мероприятий по улучшению условий труда и охраны труда, ликвидации или снижению уровней профессиональных рисков либо недопущению повышения их уровней»»</w:t>
      </w:r>
    </w:p>
    <w:p>
      <w:pPr>
        <w:pStyle w:val="ConsPlusNormal"/>
        <w:widowControl/>
        <w:ind w:firstLine="709"/>
        <w:jc w:val="both"/>
        <w:rPr/>
      </w:pPr>
      <w:bookmarkStart w:id="0" w:name="_2.12._Исправимые_уполномоченным"/>
      <w:bookmarkStart w:id="1" w:name="Par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сельского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26:00Z</dcterms:created>
  <dc:creator>Zhigalina1</dc:creator>
  <dc:description/>
  <dc:language>en-US</dc:language>
  <cp:lastModifiedBy>Пользователь Windows</cp:lastModifiedBy>
  <cp:lastPrinted>2025-05-15T14:26:00Z</cp:lastPrinted>
  <dcterms:modified xsi:type="dcterms:W3CDTF">2025-05-15T05:27:00Z</dcterms:modified>
  <cp:revision>3</cp:revision>
  <dc:subject/>
  <dc:title/>
</cp:coreProperties>
</file>